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56728398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688022251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